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d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�i���`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str &gt;= 0 &amp;&amp; *str &lt; ' 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( (*str &lt; ' ') || (*str &gt;= '\0')) mark by Clode@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(*st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'\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have to be smart about this or the indentor will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in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(line - start) %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in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nt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nt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