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cke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fun query_load_av() �i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load_av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oad_now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load_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las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ac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urrent_time == last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current_time - las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now = acc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lt; NUM_CON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consts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exp(-n / 9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av = c * load_av + acc * (1 - c)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time = curren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>/* update_load_av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compile_av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ompile_now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compile_av P1(int,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las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ac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 +=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urrent_time == last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current_time - las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_now = acc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lt; NUM_CON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consts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exp(-n / 9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_av = c * compile_av + acc * (1 - c)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time = curren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>/* update_compile_av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query_load_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uf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f, "%.2f(%d)��O�U�F/��M%.2f(%d)�sĶ���/��", load_av, load_now, compile_av, compile_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>/* query_load_av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