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 Package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ansi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 HIC, HIW ���r�X�</w:t>
      </w:r>
      <w:r>
        <w:rPr/>
        <w:t xml:space="preserve">ഫ�� </w:t>
      </w:r>
      <w:r>
        <w:rPr/>
        <w:t>ansi ��X, ���o�������n����L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ansi_par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@�r�</w:t>
      </w:r>
      <w:r>
        <w:rPr/>
        <w:t xml:space="preserve">ꤤ�� </w:t>
      </w:r>
      <w:r>
        <w:rPr/>
        <w:t>ansi ��X�L�o�X��, �@�λP remove_ansi ���n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remove_ansi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h�r�</w:t>
      </w:r>
      <w:r>
        <w:rPr/>
        <w:t>ꤤ�</w:t>
      </w:r>
      <w:r>
        <w:rPr/>
        <w:t>Ҧ� ansi 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remove_bg_ansi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h�r�</w:t>
      </w:r>
      <w:r>
        <w:rPr/>
        <w:t>ꤤ�</w:t>
      </w:r>
      <w:r>
        <w:rPr/>
        <w:t>Ҧ� ansi �I�����X(�O�d�e��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string kill_repeat_ansi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��Ҧ��h�l��X, �åi�N�h�� ansi ��X�զX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int noansi_strle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Ǧ^���]�t ansi ��X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