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ק</w:t>
      </w:r>
      <w:r>
        <w:rPr/>
        <w:t xml:space="preserve">� </w:t>
      </w:r>
      <w:r>
        <w:rPr/>
        <w:t>Package contr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void remove_input_to(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ΨӨ��� input_to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ק</w:t>
      </w:r>
      <w:r>
        <w:rPr/>
        <w:t xml:space="preserve">� </w:t>
      </w:r>
      <w:r>
        <w:rPr/>
        <w:t>void store_variable(string, mixed , 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ק</w:t>
      </w:r>
      <w:r>
        <w:rPr/>
        <w:t xml:space="preserve">� </w:t>
      </w:r>
      <w:r>
        <w:rPr/>
        <w:t>mixed fetch_variable(string,void |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object find_playe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 #define NO_ADD_ACTION �</w:t>
      </w:r>
      <w:r>
        <w:rPr/>
        <w:t xml:space="preserve">ᤧ </w:t>
      </w:r>
      <w:r>
        <w:rPr/>
        <w:t>efun find_play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remove_fringe_blanks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h���@�r��e�</w:t>
      </w:r>
      <w:r>
        <w:rPr/>
        <w:t>ᤧ�</w:t>
      </w:r>
      <w:r>
        <w:rPr/>
        <w:t>ťզ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base_nam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N simul_efun base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2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