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W Package chinese: (Lismo �s�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B2G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5 �X�� GB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G2B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 �X�� Big5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bg5cc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ץ</w:t>
      </w:r>
      <w:r>
        <w:rPr/>
        <w:t xml:space="preserve">� </w:t>
      </w:r>
      <w:r>
        <w:rPr/>
        <w:t>BIG5 �s�X����r��ĤG�r����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cwrap(string, void | int, void |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ƪ��u��( �W�[ ansi color �B�z by Cl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