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_acti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�[��O�i�e�\�r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_command PROT(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urrent_object &amp;&amp; !(current_object-&gt;flags &amp; O_DESTRUC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f[100000]; // �N char buff[��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ve_eval_cost = eval_c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VALUE_STRLEN(sp) &gt; sizeof(buff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("Too long command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py(buff, sp-&gt;u.string, sizeof(buf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[sizeof(buff) - 1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arse_command(buff, current_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c = save_eval_cost - eval_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_string_svalue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_number(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ode@RW on 2002/6/3 04:01�U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