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W Package arith_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mixed count(mixed, string, mix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Ω�(string)�j�ƹB��P�j�Ƽƭ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