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 xml:space="preserve">� </w:t>
      </w:r>
      <w:r>
        <w:rPr/>
        <w:t>MudOS �</w:t>
      </w:r>
      <w:r>
        <w:rPr/>
        <w:t>襤��</w:t>
      </w:r>
      <w:r>
        <w:rPr/>
        <w:t>r�X�� '\' ���sĶĵ�i�ΦY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mo ����, Clode@RW �y�[�</w:t>
      </w:r>
      <w:r>
        <w:rPr>
          <w:rtl w:val="true"/>
        </w:rPr>
        <w:t>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'\n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al_lin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outp == last_nl + 1) refill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o++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'\\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>if((((unsigned char)*(outp-2) &gt;=0x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&amp;&amp; ((unsigned char)*(outp-2) &lt;= 0xf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&amp;&amp; ((unsigned char)*(outp) !=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&amp;&amp; ((unsigned char)*(outp) != '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 *to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Don't copy the \ in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((unsigned char)*out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\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820 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'\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 xml:space="preserve">   if((((unsigned char)*(outp-2) &gt;=0x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   &amp;&amp; ((unsigned char)*(outp-2) &lt;= 0xf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   &amp;&amp; ((unsigned char)*(outp) !=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   &amp;&amp; ((unsigned char)*(outp) != '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    *yyp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Don't copy the \ in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witch((unsigned char)*out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se '\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