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rint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fun sprintf() �</w:t>
      </w:r>
      <w:r>
        <w:rPr>
          <w:rtl w:val="true"/>
        </w:rPr>
        <w:t>ٲ</w:t>
      </w:r>
      <w:r>
        <w:rPr/>
        <w:t xml:space="preserve">��� </w:t>
      </w:r>
      <w:r>
        <w:rPr/>
        <w:t>ansi �X���r���ƭ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w�w�w�w�w�w�w�w�w�w�w�w�w�w�w�w�w�w�w�w�w�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sprintf.c add_justified P6 ���̫e�Y�[�W�H�U���q�Y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str_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(str_a = str; str_a - str &lt; slen;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f( *str_a=='\x1B'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str_a++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fs += 2;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if( *str_a++ == '['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{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</w:t>
        <w:tab/>
        <w:tab/>
        <w:t xml:space="preserve">while( isdigit(*str_a) || *str_a==';'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</w:t>
        <w:tab/>
        <w:tab/>
        <w:t xml:space="preserve">{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ab/>
        <w:t xml:space="preserve">str_a++; fs++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ab/>
        <w:t xml:space="preserve">}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</w:t>
        <w:tab/>
        <w:tab/>
        <w:t xml:space="preserve">str_a++; fs++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 xml:space="preserve">}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continue;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str_a++;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w�w�w�w�w�w�w�w�w�w�w�w�w�w�w�w�w�w�w�w�w�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ode@RW on 2002/6/3 04:01�U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