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 Packag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set_temp(string, mixed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query(string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query_temp(string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ddn(string, int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ddn_temp(string, int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ete(string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ete_temp(string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Ʈw�B�z�</w:t>
      </w:r>
      <w:r>
        <w:rPr/>
        <w:t>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