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W Package encode:(Lismo �s�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ncode(string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ecode(string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r��s�X�P�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