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fun_main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fun match_path() �</w:t>
      </w:r>
      <w:r>
        <w:rPr/>
        <w:t xml:space="preserve">㦳 </w:t>
      </w:r>
      <w:r>
        <w:rPr/>
        <w:t>'/' ��|�j�M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_MATC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_match_path PROT(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lue_t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lue_t *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_t *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mp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&amp;const0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str = DMALLOC(SVALUE_STRLEN(sp) + 1, TAG_STRING, "match_pat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= sp-&gt;u.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= t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= (sp - 1)-&gt;u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src !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src != '/' &amp;&amp; *src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st++ = *sr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src == '/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*++src == 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dst == tmpstr 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st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alue = find_string_in_mapping(map, t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n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value == &amp;const0u 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value-&gt;type != T_MAPPIN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!= '\0' ) value = &amp;const0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= value-&gt;u.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 = t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t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n't free mapping first, in case sometimes one uses a ref 1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andor - 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string_svalue(sp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= sp-&gt;u.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_svalue_no_free(sp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mapping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/* F_MATCH_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fun this_player() �i�^�� call_out() �� command_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_THIS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his_player PROT(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-&gt;u.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urrent_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_unrefed_object(current_interactive, "this_player(1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command_g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_unrefed_object(command_giver, "this_player(1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p-&gt;u.numb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mmand_g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_unrefed_object(command_giver, "this_player(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lse zero is on stack al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